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tt-RU"/>
        </w:rPr>
        <w:t>Казан шәһәре Мәскәү районы 99нчы урта мәктәбенең 8 нче К сыйныфының татар телен дәүләт теле буларак өйрәнүчеләр өчен</w:t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туган тел әдәбияты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085"/>
        <w:gridCol w:w="1067"/>
        <w:gridCol w:w="966"/>
        <w:gridCol w:w="79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тема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әг.сан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ткәрү вакыт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tt-RU" w:eastAsia="en-US" w:bidi="ar-Y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 w:eastAsia="en-US" w:bidi="ar-YE"/>
              </w:rPr>
              <w:t>Халык авыз иҗаты. ”Сихерче кыз” риваят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 w:eastAsia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tt-RU" w:eastAsia="en-US"/>
              </w:rPr>
              <w:t>Гали тугае”, “Моргана”риваятьләр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СТУ</w:t>
            </w:r>
            <w:r>
              <w:rPr>
                <w:rFonts w:cs="Times New Roman" w:ascii="Times New Roman" w:hAnsi="Times New Roman"/>
                <w:lang w:val="tt-RU"/>
              </w:rPr>
              <w:t xml:space="preserve"> ”Зөһрә кыз" легендас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 w:eastAsia="en-US"/>
              </w:rPr>
              <w:t xml:space="preserve">Музыка уен кораллары, аларның халык тормышындагы роле. </w:t>
            </w:r>
            <w:r>
              <w:rPr>
                <w:rFonts w:cs="Times New Roman" w:ascii="Times New Roman" w:hAnsi="Times New Roman"/>
                <w:sz w:val="22"/>
                <w:szCs w:val="22"/>
                <w:lang w:val="tt-RU" w:eastAsia="ru-RU"/>
              </w:rPr>
              <w:t xml:space="preserve"> "Тарих китабында безнең өчен бик күп хәтирәләр саклана..." </w:t>
            </w:r>
            <w:r>
              <w:rPr>
                <w:rFonts w:cs="Times New Roman" w:ascii="Times New Roman" w:hAnsi="Times New Roman"/>
                <w:sz w:val="22"/>
                <w:szCs w:val="22"/>
                <w:lang w:val="tt-RU" w:eastAsia="en-US"/>
              </w:rPr>
              <w:t>бүлеген  кабатлау, йомгаклау  дәрес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TatMFOTF;MS Mincho" w:cs="Times New Roman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lang w:val="tt-RU"/>
              </w:rPr>
              <w:t>Фатих Кәрими иҗаты. “Аурупа сәяхәтнамәсе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Миргазиян Юныс иҗаты. “Су” хикәяс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Г. Тукай иҗаты. “Пар ат” шигыр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b/>
                <w:lang w:val="tt-RU"/>
              </w:rPr>
              <w:t>БСҮ</w:t>
            </w:r>
            <w:r>
              <w:rPr>
                <w:rFonts w:eastAsia="SchoolBookTatMFOTF;MS Mincho" w:cs="Times New Roman" w:ascii="Times New Roman" w:hAnsi="Times New Roman"/>
                <w:lang w:val="tt-RU"/>
              </w:rPr>
              <w:t xml:space="preserve"> Милли мәдәниятебезне үстерүдә Бакый Урманче иҗаты.</w:t>
            </w:r>
            <w:r>
              <w:rPr>
                <w:rFonts w:eastAsia="SchoolBookTatMFOTF;MS Mincho" w:cs="Times New Roman" w:ascii="Times New Roman" w:hAnsi="Times New Roman"/>
                <w:color w:val="000000"/>
                <w:lang w:val="tt-RU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SchoolBookTatMFOTF;MS Mincho" w:cs="Times New Roman" w:ascii="Times New Roman" w:hAnsi="Times New Roman"/>
                <w:sz w:val="22"/>
                <w:szCs w:val="22"/>
                <w:lang w:val="tt-RU"/>
              </w:rPr>
              <w:t>Наҗар Нәҗми  - Тукай шәкерте. "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tt-RU" w:eastAsia="en-US"/>
              </w:rPr>
              <w:t>Без тарихта эзлебез" бүлеген  кабатлау, йомгаклау  дәрес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Фатих Кәрим -</w:t>
            </w:r>
            <w:r>
              <w:rPr>
                <w:rFonts w:eastAsia="SchoolBookTatMFOTF;MS Mincho" w:cs="Times New Roman" w:ascii="Times New Roman" w:hAnsi="Times New Roman"/>
                <w:sz w:val="22"/>
                <w:szCs w:val="22"/>
                <w:lang w:val="tt-RU"/>
              </w:rPr>
              <w:t xml:space="preserve"> патриот-шагыйр</w:t>
            </w:r>
            <w:r>
              <w:rPr>
                <w:rFonts w:eastAsia="SchoolBookTatMFOTF;MS Mincho" w:cs="Times New Roman" w:ascii="Times New Roman" w:hAnsi="Times New Roman"/>
                <w:sz w:val="22"/>
                <w:szCs w:val="22"/>
              </w:rPr>
              <w:t>ь</w:t>
            </w:r>
            <w:r>
              <w:rPr>
                <w:rFonts w:eastAsia="SchoolBookTatMFOTF;MS Mincho" w:cs="Times New Roman" w:ascii="Times New Roman" w:hAnsi="Times New Roman"/>
                <w:sz w:val="22"/>
                <w:szCs w:val="22"/>
                <w:lang w:val="tt-RU"/>
              </w:rPr>
              <w:t>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 “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Ант”шигыр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Фатих Кәримнең “Кыңгыраулы яшел гарун” поэмас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Туфан Миңнуллин иҗат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Т.Миңнуллин. “Моңлы бер җыр” драмас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БСҮ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Казанда Муса Җәлил һәйкәле һәм җәлилчеләр.  I яртыеллык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/>
              </w:rPr>
              <w:t>материалы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буенча контроль тестка әзерлек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 xml:space="preserve">I яртыеллык материалы буенча  </w:t>
            </w:r>
          </w:p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 xml:space="preserve">контроль тест. 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2"/>
                <w:szCs w:val="22"/>
                <w:lang w:val="tt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  <w:lang w:val="tt-RU"/>
              </w:rPr>
              <w:t>Ә.Р.Мотыйгуллина,  Р.Г.Ханнанов, Татар әдәбияты, 8 сыйныф. Методик әсбап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Хаталар өстендә эш.  Разил Вәлиевның тормыш юлы һәм иҗат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әриф Камал иҗат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әриф Камалның “Буранда” хикәясе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Сибгат Хәким иҗаты, “Әнкәй” шигыр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бгат Хәким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"Җырларымда телим" шигыр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Роберт Миңнуллин иҗаты.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Фоат Садриев иҗаты.  “Таң җиле” әсәр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Фоат Садриев  “Таң җиле”. 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 w:eastAsia="en-US"/>
              </w:rPr>
              <w:t xml:space="preserve">Ана – изге, Ана – бөек, аңа – дан!" </w:t>
            </w:r>
            <w:r>
              <w:rPr>
                <w:rFonts w:eastAsia="SchoolBookTatMFOTF;MS Mincho" w:cs="Times New Roman" w:ascii="Times New Roman" w:hAnsi="Times New Roman"/>
                <w:sz w:val="22"/>
                <w:szCs w:val="22"/>
                <w:lang w:val="tt-RU"/>
              </w:rPr>
              <w:t>бүлеген гомумиләштереп кабатлау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БСҮ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Сатирик журналлар. Галиәсгар Камал иҗат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Г. Камалның “Банкрот” комедияс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У</w:t>
            </w:r>
            <w:r>
              <w:rPr>
                <w:rFonts w:cs="Times New Roman" w:ascii="Times New Roman" w:hAnsi="Times New Roman"/>
              </w:rPr>
              <w:t xml:space="preserve"> Габдулла Кариев. Нурлат районы Күлбай 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са авылында  Габдулла Кариев музее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 w:eastAsia="en-US"/>
              </w:rPr>
              <w:t xml:space="preserve">СТУ </w:t>
            </w:r>
            <w:r>
              <w:rPr>
                <w:rFonts w:cs="Times New Roman" w:ascii="Times New Roman" w:hAnsi="Times New Roman"/>
                <w:sz w:val="22"/>
                <w:szCs w:val="22"/>
                <w:lang w:val="tt-RU" w:eastAsia="en-US"/>
              </w:rPr>
              <w:t>Н.Исәнбәт. “Хуҗа Насретдин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мил Афзал иҗаты. “Юл газабы” хикәясе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Гамил Афзал “Юл газабы” хикәясе. </w:t>
            </w:r>
            <w:r>
              <w:rPr>
                <w:rFonts w:eastAsia="SchoolBookTatMFOTF;MS Mincho" w:cs="Times New Roman" w:ascii="Times New Roman" w:hAnsi="Times New Roman"/>
                <w:sz w:val="22"/>
                <w:szCs w:val="22"/>
                <w:lang w:val="tt-RU"/>
              </w:rPr>
              <w:t xml:space="preserve">“Көлсәң — көл, еласаң — ела”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бүлеген гомумиләштереп кабатлау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 xml:space="preserve">Ренат Харис “Ике гөл”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БСҮ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ия Кайбицка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Рабит Батулла иҗаты. «Бию» х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әясе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. Еллык арадаш аттестация эшенә   әзерлек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Еллык арадаш аттестация эше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2"/>
                <w:szCs w:val="22"/>
                <w:lang w:val="tt-RU"/>
              </w:rPr>
              <w:t>контроль тест).(Ә.Р.Мотыйгуллина,  Р.Г.Ханнанов, Татар әдәбияты,8 сыйныф. Методик әсбап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Хаталар өстендә эш. </w:t>
            </w:r>
          </w:p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Камил Каримов иҗаты, “Тимергали бабай хикәяте”.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Йомгаклау дәресе.</w:t>
            </w:r>
          </w:p>
          <w:p>
            <w:pPr>
              <w:pStyle w:val="Style17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дәбият дигән олы диңгез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eastAsia="Calibri" w:cs="SchoolBook Tat M F OTF;Arial"/>
      <w:color w:val="000000"/>
      <w:sz w:val="18"/>
      <w:szCs w:val="18"/>
    </w:rPr>
  </w:style>
  <w:style w:type="paragraph" w:styleId="Style17">
    <w:name w:val="основа"/>
    <w:basedOn w:val="Normal"/>
    <w:qFormat/>
    <w:pPr>
      <w:autoSpaceDE w:val="false"/>
      <w:spacing w:lineRule="atLeast" w:line="240" w:before="0" w:after="0"/>
      <w:ind w:firstLine="283"/>
      <w:jc w:val="both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4:00Z</dcterms:created>
  <dc:creator>Пользователь</dc:creator>
  <dc:description/>
  <cp:keywords/>
  <dc:language>en-US</dc:language>
  <cp:lastModifiedBy>Пользователь</cp:lastModifiedBy>
  <cp:lastPrinted>2019-09-26T20:28:00Z</cp:lastPrinted>
  <dcterms:modified xsi:type="dcterms:W3CDTF">2019-09-26T16:28:00Z</dcterms:modified>
  <cp:revision>4</cp:revision>
  <dc:subject/>
  <dc:title/>
</cp:coreProperties>
</file>